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gierz , dn. 19-20.06.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PROTOKÓŁ</w:t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536" w:leader="none"/>
        </w:tabs>
        <w:jc w:val="center"/>
        <w:rPr>
          <w:spacing w:val="4"/>
        </w:rPr>
      </w:pPr>
      <w:r>
        <w:rPr>
          <w:spacing w:val="4"/>
        </w:rPr>
        <w:t>Strefowe eliminacje do Ogólnopolskiej Olimpiady Młodzieży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przeprowadzonych w dniu 19-20.0.2010r.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na torach K.S. „Boruta” w Zgierzu przy ulicy Wschodniej 2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outlineLvl w:val="0"/>
        <w:rPr>
          <w:smallCaps/>
          <w:spacing w:val="4"/>
        </w:rPr>
      </w:pPr>
      <w:r>
        <w:rPr>
          <w:b/>
          <w:smallCaps/>
          <w:spacing w:val="4"/>
        </w:rPr>
        <w:t xml:space="preserve">Organizator: </w:t>
      </w:r>
      <w:r>
        <w:rPr>
          <w:smallCaps/>
          <w:spacing w:val="4"/>
        </w:rPr>
        <w:t xml:space="preserve">Łódzki Okręgowy Związek Łuczniczy, K.S. „Boruta” Zgierz </w:t>
      </w:r>
    </w:p>
    <w:p>
      <w:pPr>
        <w:pStyle w:val="Normal"/>
        <w:jc w:val="center"/>
        <w:rPr>
          <w:smallCaps/>
          <w:spacing w:val="4"/>
        </w:rPr>
      </w:pPr>
      <w:r>
        <w:rPr>
          <w:smallCaps/>
          <w:spacing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Obsada sędziows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Sędzia Główny:</w:t>
      </w:r>
      <w:r>
        <w:rPr/>
        <w:tab/>
        <w:t>Janusz Elke</w:t>
        <w:tab/>
        <w:t xml:space="preserve"> kl. P</w:t>
        <w:tab/>
        <w:t>E/1/39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y Komisji Technicznej:</w:t>
      </w:r>
      <w:r>
        <w:rPr/>
        <w:t xml:space="preserve"> </w:t>
        <w:tab/>
        <w:t>Ewa Siemońska</w:t>
        <w:tab/>
        <w:t>kl. I</w:t>
        <w:tab/>
        <w:t>S/3/11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Kierownik Strzelań:</w:t>
      </w:r>
      <w:r>
        <w:rPr/>
        <w:tab/>
        <w:t>Paulina Grzelak                kl. I      G/11/235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a Komisji Klasyfikacyjnej:</w:t>
      </w:r>
      <w:r>
        <w:rPr/>
        <w:tab/>
        <w:t>Wojciech Pater                  kl. I    p/7/117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ekretarz Zawodów:</w:t>
      </w:r>
      <w:r>
        <w:rPr/>
        <w:tab/>
        <w:t>Jan Krzemiński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</w:rPr>
        <w:t>Służba Zdrowia:</w:t>
      </w:r>
      <w:r>
        <w:rPr/>
        <w:t xml:space="preserve"> </w:t>
        <w:tab/>
        <w:t xml:space="preserve">lekarz </w:t>
        <w:tab/>
        <w:t>dr Andrzej Komorowski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Wyniki wyższe od rekordu Polski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>
          <w:b/>
          <w:smallCaps/>
        </w:rPr>
        <w:t>Nagrody, medale, dyplomy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/>
        <w:t xml:space="preserve">Dyplomy : za miejsca 1-6 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>
          <w:b/>
          <w:smallCaps/>
        </w:rPr>
        <w:t>Inne – wypadki, kontuzje, protesty, kar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było</w:t>
      </w:r>
    </w:p>
    <w:p>
      <w:pPr>
        <w:pStyle w:val="Normal"/>
        <w:tabs>
          <w:tab w:val="clear" w:pos="708"/>
          <w:tab w:val="left" w:pos="4680" w:leader="none"/>
        </w:tabs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Gwiazdy FITA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Uwagi Sędziego Głównego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Brak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left="540" w:hanging="0"/>
        <w:rPr/>
      </w:pPr>
      <w:r>
        <w:rPr/>
        <w:t>Sędzia Główny</w:t>
        <w:tab/>
        <w:tab/>
        <w:t>Przewodniczący Komisji</w:t>
      </w:r>
    </w:p>
    <w:p>
      <w:pPr>
        <w:pStyle w:val="Normal"/>
        <w:ind w:left="7020" w:hanging="0"/>
        <w:rPr/>
      </w:pPr>
      <w:r>
        <w:rPr/>
        <w:tab/>
        <w:t>Klasyfikacyjnej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536" w:leader="none"/>
        </w:tabs>
        <w:jc w:val="center"/>
        <w:rPr>
          <w:spacing w:val="4"/>
        </w:rPr>
      </w:pPr>
      <w:r>
        <w:rPr>
          <w:spacing w:val="4"/>
        </w:rPr>
        <w:t>Strefowe eliminacje do Ogólnopolskiej Olimpiady Młodzieży</w:t>
      </w:r>
    </w:p>
    <w:p>
      <w:pPr>
        <w:pStyle w:val="Normal"/>
        <w:jc w:val="center"/>
        <w:rPr/>
      </w:pPr>
      <w:r>
        <w:rPr>
          <w:spacing w:val="4"/>
        </w:rPr>
        <w:t>przeprowadzonych w dniu 19-20.0.2010r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walifikac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orki młodsze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ynia King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ztal Paulina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atka Zgierz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kło Karoli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mpia Suchedniów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ewska Mar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a Kielce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ejch Angelik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zd Adrian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ńska Izabel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enc Izabel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irska Marty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zy młodsi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kuta Daniel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a Kielce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siał Micha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rim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galski Marcin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ątka Zgierz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yszko Wojciech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zesiak Marcin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rman Juliusz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alczyk Marek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atka Zgierz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wała Cezary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101"/>
        <w:gridCol w:w="416"/>
        <w:gridCol w:w="2636"/>
        <w:gridCol w:w="536"/>
        <w:gridCol w:w="521"/>
        <w:gridCol w:w="491"/>
        <w:gridCol w:w="476"/>
        <w:gridCol w:w="476"/>
        <w:gridCol w:w="476"/>
        <w:gridCol w:w="476"/>
        <w:gridCol w:w="476"/>
        <w:gridCol w:w="476"/>
        <w:gridCol w:w="610"/>
        <w:gridCol w:w="651"/>
      </w:tblGrid>
      <w:tr>
        <w:trPr>
          <w:trHeight w:val="240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 młodszy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siał Micha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kuta Daniel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galski Marcin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yszko Wojciech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zesiak Marcin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rman Juliusz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alczyk Marek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wała Cezary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112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051"/>
        <w:gridCol w:w="416"/>
        <w:gridCol w:w="2636"/>
        <w:gridCol w:w="536"/>
        <w:gridCol w:w="521"/>
        <w:gridCol w:w="491"/>
        <w:gridCol w:w="476"/>
        <w:gridCol w:w="476"/>
        <w:gridCol w:w="476"/>
        <w:gridCol w:w="476"/>
        <w:gridCol w:w="476"/>
        <w:gridCol w:w="476"/>
        <w:gridCol w:w="610"/>
        <w:gridCol w:w="651"/>
      </w:tblGrid>
      <w:tr>
        <w:trPr>
          <w:trHeight w:val="255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ka młodsz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ynia King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kło Karoli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ztal Paulina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ewska Marta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ejch Angelik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zd Adrian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ńska Izabel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enc Izabela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2:12:00Z</dcterms:created>
  <dc:creator>ks</dc:creator>
  <dc:description/>
  <cp:keywords/>
  <dc:language>en-US</dc:language>
  <cp:lastModifiedBy>Lenovo User</cp:lastModifiedBy>
  <cp:lastPrinted>2010-06-20T13:30:00Z</cp:lastPrinted>
  <dcterms:modified xsi:type="dcterms:W3CDTF">2010-06-20T12:12:00Z</dcterms:modified>
  <cp:revision>2</cp:revision>
  <dc:subject/>
  <dc:title>Zgierz, dn</dc:title>
</cp:coreProperties>
</file>